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投标所需文件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投标函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招标公告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招标文件、及里面所提到的内容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协议合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委托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供货反商业贿赂条约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公司业绩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以上网站上又下载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ttp://www.jsbaby.com/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04:00Z</dcterms:created>
  <dc:creator>Lenovo User</dc:creator>
  <dc:description/>
  <cp:keywords/>
  <dc:language>en-US</dc:language>
  <cp:lastModifiedBy>Lenovo User</cp:lastModifiedBy>
  <dcterms:modified xsi:type="dcterms:W3CDTF">2012-02-27T01:09:00Z</dcterms:modified>
  <cp:revision>2</cp:revision>
  <dc:subject/>
  <dc:title>投标所需文件</dc:title>
</cp:coreProperties>
</file>